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968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0-</w:t>
      </w:r>
      <w:r>
        <w:rPr>
          <w:rFonts w:cs="Arial" w:ascii="Arial" w:hAnsi="Arial"/>
          <w:b/>
          <w:bCs/>
          <w:sz w:val="22"/>
          <w:szCs w:val="22"/>
        </w:rPr>
        <w:t>4352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b/>
          <w:sz w:val="22"/>
          <w:szCs w:val="22"/>
          <w:lang w:val="sr-RS"/>
        </w:rPr>
        <w:t>август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С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99/16, 113/17, 95/18, 31/19, 72/19, 149/20, 118/21, </w:t>
      </w:r>
      <w:r>
        <w:rPr>
          <w:rFonts w:cs="Arial" w:ascii="Arial" w:hAnsi="Arial"/>
          <w:sz w:val="22"/>
          <w:szCs w:val="22"/>
          <w:lang w:val="sr-RS"/>
        </w:rPr>
        <w:t>118/21-др. 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8/22- 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sr-RS"/>
        </w:rPr>
        <w:t>авгус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обрава се пренос апропријације у текућу буџетску резерву и преусмеравање из текуће буџетске резерве, у износу од </w:t>
      </w:r>
      <w:r>
        <w:rPr>
          <w:rFonts w:cs="Arial" w:ascii="Arial" w:hAnsi="Arial"/>
          <w:bCs/>
          <w:sz w:val="22"/>
          <w:szCs w:val="22"/>
        </w:rPr>
        <w:t>715</w:t>
      </w:r>
      <w:r>
        <w:rPr>
          <w:rFonts w:cs="Arial" w:ascii="Arial" w:hAnsi="Arial"/>
          <w:bCs/>
          <w:sz w:val="22"/>
          <w:szCs w:val="22"/>
          <w:lang w:val="sr-RS"/>
        </w:rPr>
        <w:t>.000 динара, за потребе учешћа града Крагујевца са Министарством за демографију и популациону политику на пројекту за замену столарије на вртићу „Шврћа“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нос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дел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715.000 динара, извршава с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8 – Градска управа за развој и инвестиције (77943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7 (0701) – Организација саобраћаја и саобраћајна инфраструктур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2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прављање и одржавање саобраћајне инфраструктур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451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Друмски саобраћај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360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51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Зграде и грађевински објект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добрен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усмеравање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дел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715.000 динара, извршава с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 xml:space="preserve">е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6 – Градска управа за друштвене делатности (74950), глава 6.4 – Предшколска установа „Ђурђевдан“ (94321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8 (2002) – Предшколско васпитањ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2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Функционисање и остваривање предшколског васпитања и образовањ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911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Предшколско образовањ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240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51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Зграде и грађевински објекти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, Градска управа за друштвене делатности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 о преносу апропријације у текућу буџетску резерву и преусмеравању из текуће буџетске резерве (у даљем тексту 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 – др.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6/22 и 14/23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поднети Захтев Градске управе за развој и инвестиције, број 2040/23-</w:t>
      </w:r>
      <w:r>
        <w:rPr>
          <w:rFonts w:cs="Arial" w:ascii="Arial" w:hAnsi="Arial"/>
          <w:bCs/>
          <w:sz w:val="22"/>
          <w:szCs w:val="22"/>
        </w:rPr>
        <w:t>XXIX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8</w:t>
      </w:r>
      <w:r>
        <w:rPr>
          <w:rFonts w:cs="Arial" w:ascii="Arial" w:hAnsi="Arial"/>
          <w:bCs/>
          <w:sz w:val="22"/>
          <w:szCs w:val="22"/>
          <w:lang w:val="sr-RS"/>
        </w:rPr>
        <w:t>.08.2023.године, за потребе учешћа града Крагујевца са Министарством за демографију и популациону политику на пројекту за замену столарије на вртићу „Шврћа“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.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Проф. др Ненад Станишић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52:00Z</dcterms:created>
  <dc:creator>SlDjindj</dc:creator>
  <dc:description/>
  <cp:keywords/>
  <dc:language>en-US</dc:language>
  <cp:lastModifiedBy>Slavica Neskovic</cp:lastModifiedBy>
  <cp:lastPrinted>2023-08-11T09:17:00Z</cp:lastPrinted>
  <dcterms:modified xsi:type="dcterms:W3CDTF">2023-08-11T07:17:00Z</dcterms:modified>
  <cp:revision>39</cp:revision>
  <dc:subject/>
  <dc:title>                                                                                                                Образац ПА 1</dc:title>
</cp:coreProperties>
</file>